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1128710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112871057"/>
      <w:bookmarkStart w:id="3" w:name="__Fieldmark__3_111287105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1128710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112871057"/>
      <w:bookmarkStart w:id="5" w:name="__Fieldmark__8_111287105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pPr>
      <w:r>
        <w:rPr>
          <w:color w:val="000000"/>
          <w:lang w:eastAsia="zh-CN"/>
        </w:rPr>
        <w:t>Тел: 347221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11128710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1112871057"/>
      <w:bookmarkStart w:id="12" w:name="__Fieldmark__46_111287105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11128710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1112871057"/>
      <w:bookmarkStart w:id="14" w:name="__Fieldmark__56_111287105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яв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 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25:00Z</dcterms:created>
  <dc:creator>Ermakova</dc:creator>
  <dc:description/>
  <cp:keywords/>
  <dc:language>en-US</dc:language>
  <cp:lastModifiedBy>Данилова Татьяна Владимировна</cp:lastModifiedBy>
  <cp:lastPrinted>2019-09-24T09:27:00Z</cp:lastPrinted>
  <dcterms:modified xsi:type="dcterms:W3CDTF">2019-09-27T05:25: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